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Calibri" w:hAnsi="Calibri"/>
          <w:b/>
          <w:color w:val="FF0000"/>
          <w:szCs w:val="24"/>
        </w:rPr>
        <w:t>POLIZIA LOCALE</w:t>
      </w:r>
      <w:r>
        <w:rPr>
          <w:rFonts w:cs="Calibri" w:ascii="Bahnschrift" w:hAnsi="Bahnschrift"/>
          <w:b/>
        </w:rPr>
        <w:t xml:space="preserve">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l Titolare del trattamento è il Comune di Chiaverano (Codice fiscale / Partita Iva: 02195200015), in persona del Sindaco pro tempore, con sede in Piazza Ombre, 1 - 10010 Chiaverano (TO), Telefono: 0125 54805, Email: info@comune.chiaverano.to.it, PEC: pec@pec.comune.chiaverano.to.it</w:t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PEC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 xml:space="preserve">Il trattamento dei dati personali comuni anagrafici, particolari (art. 9 GDPR) e giudiziari (art. 10 GDPR), riguardanti l’interessato e trattati con modalità informatiche e cartacee, avviene per finalità di: 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Vigilanza, prevenzione e repressione di atti contrari a leggi o regolamenti con relativa applicazione di sanzioni amministrative o penali commessi e contestati all’interessato in materia di urbanistica-edilizia, ambientale, tutela degli animali e Codice della Strada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Accertamenti anagrafici svolti su richiesta dell’Ufficio Anagrafe con riferimento a acquisizione di nuova residenza o cancellazione; l’operatore accerta l’effettiva dimora o meno dell’interessato.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Notificazione atti; 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Rilevamento incidenti stradali e servizi di polizia stradale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Coordinamento attività di Protezione Civile e Gruppo Comunale Volontari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Attività relativa a provvedimenti sanitari o rilascio CUDE;</w:t>
      </w:r>
    </w:p>
    <w:p>
      <w:pPr>
        <w:pStyle w:val="Paragrafoelenco"/>
        <w:ind w:left="0" w:hanging="0"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La base giuridica che legittima l’attività di trattamento dati da parte della Polizia Locale è l’adempimento di obblighi di legge nell’interesse pubblico, a titolo esemplificativo: D.lgs. 30/04/1992 n. 285; D. P. R 16/12/1992 n. 495; L. 24/11/1981 n. 689; D.lgs. 18/08/2000 n. 267; D.P.R. 24/07/1977 n. 616; R.D. 18/06/1931 n. 773; L. 28/03/1991 n. 112; D.lgs. 31/03/1998 n. 114; D.P.R. 30/04/1999 n. 162; D.P.R. 26/10/2001 n. 430; L. 28/02/85 n. 47; D.lgs. 5/02/97 n. 22; D.lgs. 29/10/1999 n. 490; D.P.R. 10/09/1990 n. 285 e Regolamenti comunali. 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 dati personali oggetto dell’attività di trattamento sono stati ottenuti direttamente dall’interessato o tramite la consultazione di banche dati interne o esterne all’Ente (es. Camera di Commercio, PRA, MIT)</w:t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possono essere comunicati a: collaboratori, fornitori e consulenti del Comune nell’ambito delle relative mansioni e/o di eventuali obblighi contrattuali, compresi i Responsabili dei trattamenti nominati ex art. 28 GDPR; dipartimento per i trasporti terrestri; autorità giudiziaria o di pubblica sicurezza; Istituto Nazionale di Statistica (ISTAT); Aziende Sanitarie; uffici postali, spedizionieri e corrieri per l’invio di documentazione e/o materiale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GDPR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conferimento dei dati personali è obbligatorio in quanto previsto da legge. In assenza vi sarà l’impossibilità di svolgere le valutazioni necessarie e dar seguito alla richiesta, al diritto esercitato o di adempiere a quanto richiesto dalla legge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’interessato può esercitare in qualsiasi momento uno dei seguenti diritt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rettifica ossia la possibilità di corregge dati inesatti o richiederne l’integrazione qualora siano incompleti (art. 16 GDPR)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alla cancellazione nei casi indicati dall’art. 17 GDPR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limitazione di trattamento qualora ricorrano una o più delle ipotesi previste dall’art. 18 GDPR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opposizione, in qualsiasi momento, al trattamento dei dati personali che lo riguardano qualora ricorrano le condizioni indicate dall’art. 21 GDPR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 diritti sopra elencati possono essere esercitati mediante comunicazione al Titolare attraverso i dati di contatto sopra indicati anche attraverso la compilazione di apposito modulo messo a disposizione sul sito internet istituzionale dell’Ente nella Sezione Priva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oltre, l’interessato ha il diritto di proporre reclamo ad un’autorità di controllo: Garante per la protezione dei dati personali (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ivacy@labor-service.it" TargetMode="External"/><Relationship Id="rId5" Type="http://schemas.openxmlformats.org/officeDocument/2006/relationships/hyperlink" Target="mailto:pec@pec.labor-service.i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s://www.garanteprivacy.it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2:00Z</dcterms:modified>
  <cp:revision>25</cp:revision>
  <dc:subject/>
  <dc:title>REGIONE PIEMONTE</dc:title>
</cp:coreProperties>
</file>